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iCs/>
          <w:sz w:val="6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                               </w:t>
      </w:r>
      <w:r>
        <w:rPr>
          <w:i/>
          <w:sz w:val="24"/>
          <w:szCs w:val="24"/>
          <w:lang w:val="ru-RU"/>
        </w:rPr>
        <w:t>16.06.2022 №1357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993"/>
        <w:gridCol w:w="3402"/>
        <w:gridCol w:w="1842"/>
        <w:gridCol w:w="993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во власності на нерухоме май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2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будівлі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діагностик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мобіл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овгинцівський рай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вул. Лугова, 2в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</w:t>
            </w:r>
            <w:r>
              <w:rPr>
                <w:sz w:val="28"/>
              </w:rPr>
              <w:t>:</w:t>
            </w:r>
            <w:r>
              <w:rPr>
                <w:sz w:val="24"/>
              </w:rPr>
              <w:t>03:384: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запису про право власності 44756757, дата державної реєстрації 20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75724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с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он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сервісного пункту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теринарної медиц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ул. Едуарда Фукса, 30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447: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унальне підприємство Дніпропетровської обласної ради  «Криворізьке бюро технічної інвентаризації», реєстраційний номер 10017577. Номер запису 5293 в Книзі 12Н-193. Номер витягу 22700512  від 12.05.20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86491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                                                                      Продов</w:t>
      </w:r>
      <w:r>
        <w:rPr/>
        <w:t>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842"/>
        <w:gridCol w:w="993"/>
      </w:tblGrid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2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ізична особа-підприємець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автомобіль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азонакопичуваль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пресорної стан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Колачевського, 3ф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1211000000:04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35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мер запису про право власності 38131429, дата дер- жавної реєстрації 11.09.2020,  реєстраційний номер об’є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ухомого майна 38635112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394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07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ДПРИЄМСТВО З ЕКСПЛУАТ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ИЧНИХ МЕРЕЖ «ЦЕНТРАЛЬ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Ч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іністративн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Двінська, 8/1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1000000:07:521:0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4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Реєстраційний номер об’є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ухомого май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46430112110,  право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ності  № 232970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02.09.201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8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82972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О БУ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М’ясо, риба, молок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ул. Серафимовича, 82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запису про право власності 22637548, дата державної реєстрації 28.09.2017,  реєстраційний номер об’єкта нерухомого майна 136828441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648407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О БУ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вочі-фрукти»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ул. Серафимовича, 82г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0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запису про право власності  6273793,  дата дер-жавної реєстрації 08.07.2014,  реєстраційний номер об’єкта нерухомого майна 40302291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7186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3                                                                                              Продовження додатк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«ДУ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-К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 Вітал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усевича, 4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9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запису  про право власності 11531010, дата державної  реєстрації  08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8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97455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споживч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операц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ЦЕНТРАЛЬНИЙ РИНОК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 КРИВОГО РОГ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НІПРОПЕТРОВСЬК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ЛАС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ОЖИВЧ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зміщення р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ул. Серафимовича, 8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78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унальне підприємство «Криворізьке бюро технічної інвентаризації», реєстраційний номер: 19247620. Номер запису 2265  в  Книзі         6Н-265. Номер витягу 14935883  від 18.06.20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14097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транспорту, зв’язку, 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пожежної частини 33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Електрична, 2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244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2611365,  дата   державної реєстрації  06.09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007265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5.202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ОН-ТРЕЙ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у, зв’язку, енергетки, оборони та 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Електрозаводська, 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81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запису про право власності 12841891, дата  державної реєстрації 2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4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82498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 xml:space="preserve">               </w:t>
        <w:tab/>
      </w:r>
      <w:r>
        <w:rPr>
          <w:i/>
          <w:sz w:val="24"/>
          <w:szCs w:val="24"/>
        </w:rPr>
        <w:t>4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ЛАГРОН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сільськогосподарського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значення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розміщення будівлі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бутове приміщення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бокс на 3 гараж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Грибоєдова, 4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198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відоцтво  про право влас-ності на нерухоме майно (будівлі) від 20.03.2014 №19287535, право власності №5046014 від 03.03.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04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05349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6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ват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ла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п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ститу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ки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формаційних технологі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нежитлової будівлі учбово-курсового комбіна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ул. Гетьманська, 108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11000000:06:241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інформацією з Державного реєстру речових прав  на нерухоме  майно,  право  власності від 18.04.2014  №5414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22802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С-ТРЕЙД К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азину продовольчих та непродовольчи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Залізничників, 25б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3:18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тяг з Державного реєстру прав на нерухоме майно від 16.06.2020 №21273338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єстраційний номер 357067412110,  номер запису про право власності 36906709, дата державної реєстрації 11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8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76264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ю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ул. Щепкіна, 1с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1211000000:04:035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00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унальне підприємство «Криворізьке бюро технічної інвентаризації», реєстрацій-ний номер 18998105. Номер запису 6922 в Книзі 15Н-122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мер витягу 14692373 від  25.05.2007 (торговельний комплекс загальною площею по зовнішньому виміру     86,3 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5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58372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  <w:tab/>
        <w:t>5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расі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існуючого торгов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вільй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ул. Олександ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оля, 126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1211000000:08:358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03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унальне підприємство «Криворізьке бюро технічної інвентаризації», реєстраційний номер 2849989. Номер запису 4440 в Книзі 10Н-490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омер витягу 2160678 від  02.12.200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238869 до 24.05.2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ХО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транспорту, зв’язк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туваль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и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ці відвалів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ї ба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 Криворіжсталі,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225:0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3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ласності 20835689, дата державної  реєстрації  02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6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84207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ьві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теринівська,1а, приміщення 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59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унальне підприємство Дніпропетровської обласної Ради «Криворізьке бюр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ої інвентаризації», реєстраційний номер 18767189, номер запису 2041 в Книзі 6Н-4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7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30359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ірнє підприємство Дніпропетровськ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ої спілки споживч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ин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вілейний»  в Саксаганському райо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р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кровська,  1211000000:06:040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унальне підприємство «Криворізьке бюр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ої інвентаризації», реєстраційний номер 19066667, номер запису 2381 в Книзі 6Н-3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6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98402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  <w:tab/>
      </w:r>
      <w:r>
        <w:rPr>
          <w:i/>
          <w:sz w:val="24"/>
          <w:szCs w:val="24"/>
        </w:rPr>
        <w:t>6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ЦЕНТРСЕРВІ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торговельного центру зам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нуючого каф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ято-Мик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ївська, 41а,  1211000000:08:407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унальне підприємство Дніпропетровської обласної Ради «Криворізьке бюр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ічної інвентаризації», реєстраційний номер 38270335, номер запису 10037 в Книзі 19Н-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53508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ТЕХМАШ-ГРУП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розміщення комплексу будів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споруд (адміністра-тивно-побутов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, гараж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, вбираль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Бучми, 8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1000000:04:086:0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итяг з Державного реєстру прав на нерухоме майно від 05.04.2013 №2034502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ності 552661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державної  реєстрації 02.04.2013, реєстраційний номер 92553121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698506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 «Криворіз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кол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навчальн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ято-Миколаївська,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423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ності 29585813,  дат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ої  реєстрації  18.12.2018,  реєстраційний номер 172854891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2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467661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 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ерафимовича, 84х, 1211000000:03:186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унальне підприємство Дніпропетровської обласної ради «Криворізьке бюр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ічної інвентаризації», реєстраційний номер 11750822, номер запису 193 в Книзі 3додН-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9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26940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ієв Аріф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л ог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кафе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удовою допоміжних приміщ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саун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иворіжсталі, 70, 1211000000:02:161: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02.12.2020 №235028995, реєстраційний номер 2237054012110,  номер запису про право власності 39480430, дата державної реєстрації 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8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64839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  <w:tab/>
        <w:t>7</w:t>
      </w:r>
      <w:r>
        <w:rPr/>
        <w:t xml:space="preserve">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Флєшлє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фісно-торгов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-н Вознесенський, 1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65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нформація з Державного реєстру речових прав на нерухоме майно від 29.07.2021 №268090795, реєстраційний номер 990672612110,  номер запису про право власності 43051508, дата державної реєстрації 12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6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56086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років 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 «СВК-К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півдружності, 70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2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мунальне підприємство Дніпропетровської обласної ради «Криворізьке бюр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ої інвентаризації», реєстраційний номер 22903638, номер запису 7474 в Книзі 16Н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7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47240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ки, оборони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 існуючої будівлі стрілочного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у 2 станції  «Рокувата-Промислова»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ізничного цеху №1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залізничного транспо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Конституційна, 13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005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18.08.2015 №42413926, реєстраційний номер 703054612110,  номер запису про право власності 10801078, дата державної реєстрації 20.07.201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8025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ки, оборони та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 існуючого комплексу будівель центрального складу управління залізнич-ного транспорт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Шумана, 6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1211000000:07:349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25.10.2018 №142698300, реєстраційний номер 1676252912110,  номер запису про право власності 28545942, дата державної реєстрації 19.10.201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4273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  <w:tab/>
        <w:t>8</w:t>
      </w:r>
      <w:r>
        <w:rPr/>
        <w:t xml:space="preserve">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 існуючої будівлі АТС АПК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. «Гіган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Технічна, 17-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6:208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16.04.2020 №206993875, реєстраційний номер 2070743812110,  номер запису про право власності 36280282, дата державної реєстрації 13.04.2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6295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ки, оборони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 існуючого пункту екіпірування станції «Центральна» депо №1 управління залізничного транспорт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Конституційна, 6д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004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25.10.2018 №142693883, реєстраційний номер 1676224512110,  номер запису про право власності 28545379, дата державної реєстрації 19.10.201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7.07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6294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5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 комплексу будівель ремонтного цеху управління залізничного транспорту, ділянка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Дарвіна, 1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1211000000:06:065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25.10.2018 №142687785, реєстраційний номер 1676187312110,  номер запису про право власності 28544591, дата державної реєстрації 19.10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4777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</w:t>
        <w:tab/>
        <w:t xml:space="preserve">      </w:t>
      </w:r>
      <w:r>
        <w:rPr>
          <w:i/>
          <w:sz w:val="24"/>
          <w:szCs w:val="24"/>
        </w:rPr>
        <w:t>9  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ки, оборони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 залізничних колій  Акціонерного товариства «Криворізький залізорудний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бінат» (залізничні колії станці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«Коломойцівський промвузол» залізнич-ного  цеху №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Заводська, 1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6:062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10.08.2015 №41995408, реєстраційний номер 698928812110,  номер запису про право власності 10731353, дата державної реєстрації 21.07.201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8.07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7658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7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повідальністю «ДНІПРОПЕТРОВСЬК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О-ДОСЛ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ІНСТИТУ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БУДІВ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ЦТ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центру «Світ шин» післ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конструкції будівлі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олишньої  їдаль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Каховська, 23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15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ності 13903718,  дат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ої  реєстрації  24.03.2016,  реєстраційний номер 85850141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669599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о 14.1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МЕДІКОМ КРИВБА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об’єкта «Спортивно-розважальний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омплек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Черняховського, 52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8:240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тяг з Державного реєстру речових прав на нерухоме майно від 01.10.2021 №277709094, реєстраційний номер 1137321612110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ності 4426837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державної  реєстрації 01.10.20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533657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        </w:t>
        <w:tab/>
        <w:t>10</w:t>
      </w:r>
      <w:r>
        <w:rPr/>
        <w:t xml:space="preserve">          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ст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стянти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димо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 існуючої будівлі скла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Вахтангова, 6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8:259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ності 15742272,  дата 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державної  реєстрації  04.08.2016,  реєстраційний номер 99104441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586668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ЕЛІТ-БІЗНЕ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розміщення оптового ринкового комплексу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(контрольно-пропускний пункт, продовольчий магазин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омплекс загального харчування, вбиральня, побутовий комплек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Вокзальна, 26а, в, 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211000000:02:069:00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. Комунальне підприємство «Криворізьке бюро технічної інвентаризації» від 18.12.2006 №5299895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єстраційний    номер  запису 4630 в Книзі 11Н-13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ул. Вокзальна, 26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итяг з Державного реєстру речових прав на нерухоме майно від 02.07.2021 №264056482, реєстраційний номер 1520411712110, номер запису про право власності  25515075, дата державної реєстрації 30.03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ул. Вокзальна, 26в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Витяг з Державного реєстру речових прав на нерухоме майно про реєстрацію права власності від 15.10.2015 №45653218, реєстраційний номер 749883212110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омер запису про право власності  11600799, дата державної реєстрації 13.10.2015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ул. Вокзальна, 26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33240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        </w:t>
        <w:tab/>
        <w:t>11</w:t>
      </w:r>
      <w:r>
        <w:rPr/>
        <w:t xml:space="preserve">          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ліон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еп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нежитлової будівлі комерційного використ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лачевського, 34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1211000000:07:379:01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итяг з Державного реєстру речових прав на нерухоме майно від 17.05.2021 №256765921, реєстраційний номер 426714012110,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ласності 6612780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державної  реєстрації 07.08.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865317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ватне акціонерне товариство «Підприємство з іноземними інвестиці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ІНТЕРВИБУХПРОМ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комплексу  «Південний» з вироб-ництва емульсійн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матриц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Обручева, 21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0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мунальне підприємство Дніпропетровської обласної ради «Криворізьке бюр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ої інвентаризації», реєстраційний номер 31112611, номер запису 9272 в Книзі 18Н-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524555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етіс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 реконструкція нежитлових будівель під житловий комплекс багатофункціонального признач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Славна, 6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334: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яг з Державного реєстру речових прав на нерухоме майно від 31.01.2014 №17186748, реєстраційний номер 152055112110, номер запису про право власності  4522522, дата державної реєстрації 31.01.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20 №37623683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ПОЛІГРАФІСТ-С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79" w:firstLine="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міщення житлового комплексу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з елементами інфраструктури та господарськими будівл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вул. Єдності, 6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8:223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ласності 14227976,  дат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ої  реєстрації  18.04.2016,  реєстраційний номер  90572031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1.2017 №23620005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 xml:space="preserve">               </w:t>
        <w:tab/>
        <w:t xml:space="preserve">                    12</w:t>
      </w:r>
      <w:r>
        <w:rPr/>
        <w:t xml:space="preserve">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Польов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лодимирович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     громадської забудови, розміщення пункту з прийому вторинної сировин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Едуарда Фукса, 59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498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ності 11542520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державної реєстрації  09.10.2015,  реєстраційний номер: 74647171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7.2019 №32547167, до 30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Підприємство з експлуатаці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лектрични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еж  «ЦЕНТРАЛЬНА ЕНЕРГЕТИЧНА КОМПАНІ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промисловості, транспорту, зв’язку, енергетики, оборони та іншого призначення, розміщення виробничих будівель і спору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Двінська, 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521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Криворізьке бюро технічної інвентаризації», реєстрацій-ний номер: 6825109, номер запису 3906 в Книзі 9Н-506, номер витягу 4294849 від 29.07.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8.2017 №21857726, до 06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</w:t>
      </w:r>
    </w:p>
    <w:p>
      <w:pPr>
        <w:pStyle w:val="Header"/>
        <w:tabs>
          <w:tab w:val="center" w:pos="4677" w:leader="none"/>
          <w:tab w:val="left" w:pos="7088" w:leader="none"/>
          <w:tab w:val="right" w:pos="9355" w:leader="none"/>
        </w:tabs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</w:p>
    <w:p>
      <w:pPr>
        <w:pStyle w:val="Header"/>
        <w:tabs>
          <w:tab w:val="center" w:pos="4677" w:leader="none"/>
          <w:tab w:val="left" w:pos="7088" w:leader="none"/>
          <w:tab w:val="right" w:pos="9355" w:leader="none"/>
        </w:tabs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enter" w:pos="4677" w:leader="none"/>
          <w:tab w:val="left" w:pos="7088" w:leader="none"/>
          <w:tab w:val="right" w:pos="9355" w:leader="none"/>
        </w:tabs>
        <w:ind w:right="-156" w:hanging="0"/>
        <w:rPr/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К</w:t>
      </w:r>
      <w:r>
        <w:rPr>
          <w:b/>
          <w:i/>
          <w:sz w:val="28"/>
          <w:szCs w:val="28"/>
        </w:rPr>
        <w:t xml:space="preserve">еруюча справами виконкому  </w:t>
        <w:tab/>
        <w:t>Олена ШОВГЕЛЯ</w:t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0:00Z</dcterms:created>
  <dc:creator>User 5</dc:creator>
  <dc:description/>
  <cp:keywords/>
  <dc:language>en-US</dc:language>
  <cp:lastModifiedBy>zagalny301_2</cp:lastModifiedBy>
  <cp:lastPrinted>2022-06-13T20:22:00Z</cp:lastPrinted>
  <dcterms:modified xsi:type="dcterms:W3CDTF">2022-06-20T11:21:00Z</dcterms:modified>
  <cp:revision>575</cp:revision>
  <dc:subject/>
  <dc:title>Додаток</dc:title>
</cp:coreProperties>
</file>